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FOR ADVENTUR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Jan 1982</w:t>
        <w:tab/>
        <w:tab/>
        <w:t>Greg Hunt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ab/>
        <w:t>5775 Leets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 8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303&gt; 753-0488/452-4919 ex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dded thi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fixed spelling and typeo errors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ENT6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 1985</w:t>
        <w:tab/>
        <w:tab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ab/>
        <w:t>4001 Via P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4) 270-0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Ported code to compile under the Eco-C88 compiler for the IBM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dded conditional code to allow the adventure to be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ice and DeSmet compilers (refer to the con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VENT.H for compiler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Re-formatted all of the text databases to take bett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Added type casts at various places to keep the Lattice compi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Performed fairly extensive modification to the file I/O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allow it to use MS-DOS stream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Added functions for initb() and initw() which do not exi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  <w:tab/>
        <w:t>Doubled the number of file offset indexes kept for databases ADVEN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2, ADVENT3, and ADVENT6.</w:t>
        <w:tab/>
        <w:t>This did not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executable module but does speed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  <w:tab/>
        <w:t>Modified sub-modules EADVENT.C and SAVEADV.C so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uld be linked together to produce a singl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performing dynamic loads of these two modules (via 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ifications were compiled and tested under the following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o-C88 Version 2.72</w:t>
        <w:tab/>
        <w:t xml:space="preserve">     Ec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ttice C Version 2.14</w:t>
        <w:tab/>
        <w:t xml:space="preserve">    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met C Version 2.41</w:t>
        <w:tab/>
        <w:t xml:space="preserve">     C-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executable modules were play tested on both an IBM/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as Instruments TIPC.</w:t>
        <w:tab/>
        <w:t>All versions of the game appear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however, the game was not played to it'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when running this program under MS-DOS a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et the FILES= parameter to at least 10 files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ult in an error message that the program was not 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DVENT6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 90</w:t>
        <w:tab/>
        <w:tab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  <w:tab/>
        <w:tab/>
        <w:t>649 Meadow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en, Texas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Ported code to Microsoft C V 5.10 and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Placed all global variables in header AD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Removed most runtime variable initialization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mpile tim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Added file ADVENTDB.C to completely replace all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 files.</w:t>
        <w:tab/>
        <w:t>This keeps all data in memory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k accesses during game play.  All functions in DATA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odified to access in mem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Added code to support the BRIEF and VERBOSE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Added code to ignore CTRL-C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Modified vocab search to use a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arch 2016</w:t>
        <w:tab/>
        <w:tab/>
        <w:t>Alan Cox &lt;alan@etchedpixels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Turned the database back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Removed some of the weird DOS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Removed the use of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us to run it on Fuzix although it is a bit tigh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optimisation is needed as is removing the rigid 80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March 2023</w:t>
        <w:tab/>
        <w:tab/>
        <w:t>Greg Haerr &gt;greg@cen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Ported to ELKS from FUZ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